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7950</wp:posOffset>
            </wp:positionH>
            <wp:positionV relativeFrom="paragraph">
              <wp:posOffset>-43815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>АДМИНИСТРАЦИЯ  МОЛДАВАНСКОГО  СЕЛЬСКОГО      ПОСЕЛЕНИЯ КРЫМСКОГО РАЙОНА</w:t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tabs>
          <w:tab w:val="clear" w:pos="708"/>
          <w:tab w:val="left" w:pos="9498" w:leader="none"/>
        </w:tabs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04.04.2011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67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село Молдаван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роведения публичных слушаний по внесению изменений в индикативный план социально-экономического развития Молдаванского сельского поселения Крым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3 годы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решением Совета Молдаванского сельского поселения Крымского района от 9 ноября 2006 года №57 «О положении о публичных слушаниях в Молдаванском сельском поселении Крымского района» п о с т а н о в л я ю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народовать проект индикативного плана социально-экономического развития Молдаванского сельского поселения Крымского района на 2011-2013 годы, утвержденного решением Совета Молдаванского сельского поселения  Крымского района от 9 ноября 2010 года № 58, с изменениями, изложив его в новой редакции (приложение №1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15 апреля 2011 года проведение публичных слушаний по теме: «Рассмотрение проекта изменений в индикативный план социально-экономического развития Молдаванского сельского поселения Крымского района на 2011-2013 годы»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: «Рассмотрение проекта изменений в индикативный план социально-экономического развития Молдаванского сельского поселения  Крымского  района   на 2011-2013 годы»  и утвердить его состав (приложение №2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ущему специалисту администрации Молдаванского сельского поселения  Крымского района (Петря А.В.) обнародовать настоящее постановлени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Главному специалисту администрации Молдаванского сельского поселения Крымского района (Голикова А.В.) разместить настоящее постановление на официальном сайте администрации Молдаванского сельского поселения Крымского района в сети Интернет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даванского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 района</w:t>
        <w:tab/>
        <w:tab/>
        <w:tab/>
        <w:tab/>
        <w:tab/>
        <w:t xml:space="preserve">              </w:t>
        <w:tab/>
        <w:t xml:space="preserve">        В.Ф.Подолян</w:t>
      </w:r>
    </w:p>
    <w:p>
      <w:pPr>
        <w:pStyle w:val="Normal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ind w:left="480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</w:tblGrid>
      <w:tr>
        <w:trPr/>
        <w:tc>
          <w:tcPr>
            <w:tcW w:w="3986" w:type="dxa"/>
            <w:tcBorders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олдаванского сельского посе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рымского района от 04.04.2011г.№6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ind w:left="4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8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7461"/>
      </w:tblGrid>
      <w:tr>
        <w:trPr/>
        <w:tc>
          <w:tcPr>
            <w:tcW w:w="2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мчик В.А.</w:t>
            </w:r>
          </w:p>
        </w:tc>
        <w:tc>
          <w:tcPr>
            <w:tcW w:w="7461" w:type="dxa"/>
            <w:tcBorders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заместитель главы администрации Молдаванск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ликова А.В.</w:t>
            </w:r>
          </w:p>
        </w:tc>
        <w:tc>
          <w:tcPr>
            <w:tcW w:w="7461" w:type="dxa"/>
            <w:tcBorders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главный  специалист  администрации  Молдаванского 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пач Л.Е.</w:t>
            </w:r>
          </w:p>
        </w:tc>
        <w:tc>
          <w:tcPr>
            <w:tcW w:w="7461" w:type="dxa"/>
            <w:tcBorders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ведущий  специалист администрации  Молдаванского 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я  А.В.</w:t>
            </w:r>
          </w:p>
        </w:tc>
        <w:tc>
          <w:tcPr>
            <w:tcW w:w="7461" w:type="dxa"/>
            <w:tcBorders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ведущий  специалист администрации  Молдаванск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left="4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лдав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В.Ф.Подоля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eastAsia="Lucida Sans Unicode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eastAsia="Lucida Sans Unicode" w:cs="Courier New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13:00Z</dcterms:created>
  <dc:creator>Admin</dc:creator>
  <dc:description/>
  <cp:keywords/>
  <dc:language>en-US</dc:language>
  <cp:lastModifiedBy>admin</cp:lastModifiedBy>
  <cp:lastPrinted>2011-04-06T14:26:00Z</cp:lastPrinted>
  <dcterms:modified xsi:type="dcterms:W3CDTF">2011-04-14T12:03:00Z</dcterms:modified>
  <cp:revision>23</cp:revision>
  <dc:subject/>
  <dc:title>ИНФОРМАЦИОННОЕ СООБЩЕНИЕ ОРГКОМИТЕТА</dc:title>
</cp:coreProperties>
</file>